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Eco-Friendly Materials Scient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Eco-Friendly Materials Scientist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4389755"/>
                <wp:effectExtent l="9525" t="1079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38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____ and I work as an Eco-Friendly Materials Scientist for ________________________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decided to become a Materials Scientist because I am creative and particular about how things are done but I also like to work with science and math.  As a materials scientist I get to do all of those thing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As an Eco-Friendly Materials Scientist I work to create products that are bio-degradable using plants.  I also study things found in nature that could be used for useful products.  For instance, sea mussels make a glue-like substance and we use that to try and develop industrial grade adhesives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attended a four-year university where I received my Bachelor’s degree and I am considering going back to get my Master’s degre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make around 80,000 dollars a yea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34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____ and I work as an Eco-Friendly Materials Scientist for ________________________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decided to become a Materials Scientist because I am creative and particular about how things are done but I also like to work with science and math.  As a materials scientist I get to do all of those thing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As an Eco-Friendly Materials Scientist I work to create products that are bio-degradable using plants.  I also study things found in nature that could be used for useful products.  For instance, sea mussels make a glue-like substance and we use that to try and develop industrial grade adhesives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attended a four-year university where I received my Bachelor’s degree and I am considering going back to get my Master’s degre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make around 80,000 dollars a yea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50:00Z</dcterms:created>
  <dc:creator>Vanessa Stevens</dc:creator>
  <dc:description/>
  <dc:language>en-US</dc:language>
  <cp:lastModifiedBy>Jackson</cp:lastModifiedBy>
  <dcterms:modified xsi:type="dcterms:W3CDTF">2012-10-01T14:50:00Z</dcterms:modified>
  <cp:revision>2</cp:revision>
  <dc:subject/>
  <dc:title/>
</cp:coreProperties>
</file>